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cklist for Wiki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Wiki page has a diet that consists of three different menus for three different day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Wiki page describes the individual that you choose to make a nutrition plan for, whether it is yourself or a mock individual that is similar in ag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Wiki page lists resources that were used to develop their new die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You will need to complete the Wiki page for the following class period after is has been assign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You will be presenting your Wiki page to the class the following class period after is has been assig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2:39:00Z</dcterms:created>
  <dc:creator>U Maine Farmington</dc:creator>
  <dc:description/>
  <cp:keywords/>
  <dc:language>en-US</dc:language>
  <cp:lastModifiedBy>U Maine Farmington</cp:lastModifiedBy>
  <dcterms:modified xsi:type="dcterms:W3CDTF">2008-04-09T22:42:00Z</dcterms:modified>
  <cp:revision>1</cp:revision>
  <dc:subject/>
  <dc:title>Checklist for Wiki Page</dc:title>
</cp:coreProperties>
</file>